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2.04.19) 03-06/3531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ахачкала      -      Новороссий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165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165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3. Сведения об остановочных пунктах: </w:t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6728"/>
      </w:tblGrid>
      <w:tr>
        <w:trPr>
          <w:trHeight w:val="166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хачкала, 368890, РД, г. Махачкала, пр. Акушинского, 100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Хасавюрт, 368006, РД, г. Хасавюрт, а/д «Ростов-на-Дону-Баку»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«Черемушки», г. Кизляр, 368830. РД, г. Кизляр, ул. Магистральная, 101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Южно-Сухокумск, 368890, РД, г. Южно-Сухокумск, ул. Магистральная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Нефтекумск, 366880. Ставропольский край, г. Нефтекумск ул. Шоссейная, д. 19</w:t>
            </w:r>
          </w:p>
        </w:tc>
      </w:tr>
      <w:tr>
        <w:trPr>
          <w:trHeight w:val="47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, г. Будённовск, 356420, Ставропольский край. г. Будённовск, ул. Л. Толстого, 127 «В»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воды, 357200, Ставропольский край, г. Минводы, ул. Советская/Торговая, 97/1</w:t>
            </w:r>
          </w:p>
        </w:tc>
      </w:tr>
      <w:tr>
        <w:trPr>
          <w:trHeight w:val="244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, 357114, Ставропольский край, г. Невинномысск, Бульвар Мира, 39</w:t>
            </w:r>
          </w:p>
        </w:tc>
      </w:tr>
      <w:tr>
        <w:trPr>
          <w:trHeight w:val="23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рмавирский автовокзал, г. Армавир, 350033, Краснодарский край, г. Армавир, ул. Ефремова, 145</w:t>
            </w:r>
          </w:p>
        </w:tc>
      </w:tr>
      <w:tr>
        <w:trPr>
          <w:trHeight w:val="48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18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ропоткинский автовокзал, г. Кропоткин, 352380, Краснодарский край, г. Кропоткин, ул. Базарная, д. 25А</w:t>
            </w:r>
          </w:p>
        </w:tc>
      </w:tr>
      <w:tr>
        <w:trPr>
          <w:trHeight w:val="478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36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билисская автостанция, ст. Тбилисская, 352360, Краснодарский край, ст. Тбилисская, ул. Октябрьская, 179</w:t>
            </w:r>
          </w:p>
        </w:tc>
      </w:tr>
      <w:tr>
        <w:trPr>
          <w:trHeight w:val="24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Краснодар, 350003. Краснодарский край, г. Краснодар, Привокзальная площадь, 5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Новороссийск, 353900, Краснодарский край, г. Новороссийск, ул. Чайковского, 1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237"/>
        <w:gridCol w:w="2553"/>
      </w:tblGrid>
      <w:tr>
        <w:trPr>
          <w:trHeight w:val="244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2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Акушинс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217; а/д «Кавказ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217; а/д «Ростов-на-Дону-Баку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Хасавюрт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217; а/д «Кавказ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2"/>
                <w:sz w:val="28"/>
                <w:szCs w:val="28"/>
                <w:lang w:val="en-US" w:eastAsia="en-US"/>
              </w:rPr>
              <w:t>a</w:t>
            </w:r>
            <w:r>
              <w:rPr>
                <w:rStyle w:val="FontStyle22"/>
                <w:sz w:val="28"/>
                <w:szCs w:val="28"/>
                <w:lang w:eastAsia="en-US"/>
              </w:rPr>
              <w:t>/д «Хасавюрт-Бабаюрт»; 82 К-00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215; а/д «Астрахань-Кочубей-Кизляр-Махачкал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215; а/д «Астрахань-Кочубей-Кизляр-Махачкал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67; а/д «Кочубей-Нефтекумск-Зеленокумск-Минеральные Воды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Южно-Сухокумск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67; а/д «Кочубей-Нефтекумск-Зеленокумск- Минеральные Воды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ефтекумск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67: а/д «Кочубей-Нефтекумск-Зеленокумск- Минеральные Воды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удённовск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удённовск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.Толст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удённовск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удённовск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удённовск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167; а/д «Кочубей-Нефтекумск-Зеленокумск- Минеральные Воды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товская ул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Левокумка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Железнодорожная ул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еральные Воды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еральные Воды</w:t>
            </w:r>
          </w:p>
        </w:tc>
      </w:tr>
      <w:tr>
        <w:trPr>
          <w:trHeight w:val="2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орговая ул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еральные Воды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еральные Воды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217; а/д «Кавказ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раснопартизанская ул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винномысск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винномысск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раснопартизанская ул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винномысск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217; а/д «Кавказ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Ефремова;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217; а/д «Кавказ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оссейная ул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азар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3К -039; а/д «ст. Тбилисская г. Кропоткин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3К-002; а/д «г. Краснодар г. Кропоткин-граница Ставропольского края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30"/>
                <w:sz w:val="28"/>
                <w:szCs w:val="28"/>
              </w:rPr>
              <w:t>М4;</w:t>
            </w:r>
            <w:r>
              <w:rPr>
                <w:rStyle w:val="FontStyle22"/>
                <w:sz w:val="28"/>
                <w:szCs w:val="28"/>
              </w:rPr>
              <w:t xml:space="preserve"> (А146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одар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нина ул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 146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 4; а/д «Дон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напское шосс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оболь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учарс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5327"/>
        <w:gridCol w:w="3226"/>
      </w:tblGrid>
      <w:tr>
        <w:trPr>
          <w:trHeight w:val="227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автомобильных дорог в обратном направлении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6"/>
        <w:gridCol w:w="1479"/>
        <w:gridCol w:w="1701"/>
        <w:gridCol w:w="1701"/>
        <w:gridCol w:w="1134"/>
        <w:gridCol w:w="2041"/>
      </w:tblGrid>
      <w:tr>
        <w:trPr>
          <w:trHeight w:val="271" w:hRule="atLeast"/>
        </w:trPr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ая характеристика</w:t>
            </w:r>
          </w:p>
        </w:tc>
      </w:tr>
      <w:tr>
        <w:trPr>
          <w:trHeight w:val="552" w:hRule="atLeast"/>
        </w:trPr>
        <w:tc>
          <w:tcPr>
            <w:tcW w:w="13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3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EVRO-3</w:t>
            </w:r>
          </w:p>
        </w:tc>
      </w:tr>
      <w:tr>
        <w:trPr>
          <w:trHeight w:val="258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7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EVRO-0</w:t>
            </w:r>
          </w:p>
        </w:tc>
      </w:tr>
      <w:tr>
        <w:trPr>
          <w:trHeight w:val="263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97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EVRO-3</w:t>
            </w:r>
          </w:p>
        </w:tc>
      </w:tr>
      <w:tr>
        <w:trPr>
          <w:trHeight w:val="258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7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EVRO-3</w:t>
            </w:r>
          </w:p>
        </w:tc>
      </w:tr>
      <w:tr>
        <w:trPr>
          <w:trHeight w:val="263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0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EVRO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1. В прямом направлении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560"/>
        <w:gridCol w:w="993"/>
        <w:gridCol w:w="1416"/>
        <w:gridCol w:w="852"/>
        <w:gridCol w:w="567"/>
        <w:gridCol w:w="864"/>
        <w:gridCol w:w="643"/>
        <w:gridCol w:w="760"/>
      </w:tblGrid>
      <w:tr>
        <w:trPr>
          <w:trHeight w:val="800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28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прибы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143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,5,7,9,11,15,17,19,21,23,27,29,31-по нечетным дням 4,6,8,10,12,16,18,20,22,24,28,30-по четным дн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,5,7,9,11,15,17,19,21,23,27,29,31-по нечетным дня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,6,8,10,12,16,18,20,22,24,28,30-по четным дн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,5,9,11,15,17,21,23,27,29,31-по нечетным дня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,6,10,12,16,18,22,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,28,30-по четным дн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,5,7,9,11,15,17,19,21,23,27,29,31-по нечетным дням 4,6,8,10,12,16,18,20,22,24,28,30-по четным дн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,5,7,9,11,15,17,19,21,23,27,29,31-по нечетным дням 4,6,8,10,12,16,18,20,22,24,28,30- по четным дня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,5,7,9,11,15,17,19,21,23,27,29,31-по нечетным дням 4,6,8,10,12,16,18,20,22,24,28,30-по четным дн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3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,5,7,9,11,15,17,19,21,23,27,29,31-по нечетным дням 4,6,8,10,12,16,18,20,22,24,28,30- по четным дня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,5,7,9,11,15,17,19,21,23,27,29,31-по нечетным дням 4,6,8,10,12,16,18,20,22,24,28,30-по четным дн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,5,7,9,11,15,17,19,21,23,27,29,31-по нечетным дням 4,6,8,10,12,16,18,20,22,24,28,30- по четным дня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,6,8,10,12,16,18,20,22,24,28,30- по четным дням 1,5,7,9,11,13,17,19,21,23,25,29,31-по нечетным дня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851"/>
        <w:gridCol w:w="1558"/>
        <w:gridCol w:w="851"/>
        <w:gridCol w:w="567"/>
        <w:gridCol w:w="850"/>
        <w:gridCol w:w="567"/>
        <w:gridCol w:w="851"/>
      </w:tblGrid>
      <w:tr>
        <w:trPr>
          <w:trHeight w:val="306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9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142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5,7,9,11,13,17,19,21,23,25,29,31-по нечетным дням 2,6,8,10,12,14,18,20,22,24,26,30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5,7,9,11,13,17,19,21,23,25,29,31-по нечетным дням 2,6,8,10,12,14,18,20,22,24,26,30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5,7,9,11,13,17,19,21,23,25,29,31-по нечетным дням 2,6,8,10,12,14,18,20,22,24,26,30- 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5,7,9,11,13,17,19,21,23,25,29,31-по нечетным дням 2,6,8,10,12,14,18,20,22,24,26,30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1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5,7,9,11,13,17,19,21,23,25,29,31-по нечетным дням 2,6,8,10,12,14,18,20,22,24,26,30- 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5,7,9,11,13,17,19,21,23,25,29,31-по нечетным дням 2,6,8,10,12,14,18,20,22,24,26,30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5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5,7,9,11,13,17,19,21,23,25,29,31-по нечетным дням 2,6,8,10,12,14,18,20,22,24,26,30- 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5,7,9,11,13,17,19,21,23,25,29,31-по нечетным дням 2,6,8,10,12,14,18,20,22,24,26,30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5,7,9,11,13,17,19,21,23,25,29,31-по нечетным дням 2,6,8,10,12,14,18,20,22,24,26,30- 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5,7,9,11,13,17,19,21,23,25,29,31-по нечетным дням 2,6,8,10,12,14,18,20,22,24,26,30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4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5,7,9,11,13,17,19,21,23,25,29,31-по нечетным дням 2,6,8,10,12,14,18,20,22,24,26,30- 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5,7,9,11,13,17,19,21,23,25,29,31-по нечетным дням 2,6,8,10,12,14,18,20,22,24,26,30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3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5,7,9,11,13,17,19,21,23,25,29,31-по нечетным дням 2,6,8,10,12,14,18,20,22,24,26,30- 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5,7,9,11,13,17,19,21,23,25,29,31-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четным дня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,6,8,10,12,14,18,20,22,24,26,30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5,7,9,11,13,17,19,21,23,25,29,31-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 четным дням 2,6,8,10,12,14,18,20,22,24,26,30- 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5,7,9,11,13,17,19,21,23,25,29,31-по не четным дням 2,6,8,10,12,14,18,20,22,24,26,30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5,7,9,11,13,17,19,21,23,25,29,31-по не четным дням 2,6,8,10,12,14,18,20,22,24,26,30- 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5,7,9,11,13,17,19, 21,23,25,29,31-по не четным дням 2,6,8,10,12,14,18,20 ,22,24,26,28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:4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5,7,9,11,13,17,19, 21,23,25,29,31-по не четным дням 2,6,8,10,12,14,18,20 ,22,24,26,28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: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7,5,9,11,13,15,19, 21,23,25,27,31-по не четным дням 2,6,8,10,12,14,18,20 ,22,24,26,28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:5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7,5,9,11,13,15,19, 21,23,25,27,31-по не четным дням 2,6,8,10,12,14,18,20 ,22,24,26,28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: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7,5,9,11,13,15,19, 21,23,25,27,31-по не четным дням 2,6,8,10,12,14,18,20 ,22,24,26,28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: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7,5,9,11,13,15,19, 21,23,25,27,31-по не четным дням 2,6,8,10,12,14,18,20 ,22,24,26,28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: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,7,5,9,11,13,15,19, 21,23,25,27,31-по не четным дням 2,6,8,10,12,14,18,20 ,22,24,26,28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7"/>
          <w:rFonts w:eastAsia="Times New Roman" w:cs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14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ascii="Candara" w:hAnsi="Candara" w:eastAsia="Times New Roman" w:cs="Candara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Candara" w:hAnsi="Candara" w:eastAsia="Times New Roman" w:cs="Candara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b/>
      <w:bCs/>
      <w:spacing w:val="-20"/>
      <w:sz w:val="28"/>
      <w:szCs w:val="2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w w:val="60"/>
      <w:sz w:val="20"/>
      <w:szCs w:val="20"/>
    </w:rPr>
  </w:style>
  <w:style w:type="character" w:styleId="FontStyle27">
    <w:name w:val="Font Style27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0</Words>
  <Characters>9629</Characters>
  <CharactersWithSpaces>8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43:00Z</dcterms:created>
  <dc:creator/>
  <dc:description/>
  <dc:language>en-US</dc:language>
  <cp:lastModifiedBy/>
  <dcterms:modified xsi:type="dcterms:W3CDTF">2019-05-29T1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